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roduction and Facilitator Guidance not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folder is set out to enable a facilitator to organise a selection event f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ite Protection Officers. It explains systematically what actions an individual needs to take to run a successful event and the resources required. All of the forms contained within this file can be found at the following location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:\Teesside\Emergency\AP&amp;L Recruitment\SPO Recruitmen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2:13:00Z</dcterms:created>
  <dc:creator>astobbs</dc:creator>
  <dc:description/>
  <cp:keywords/>
  <dc:language>en-US</dc:language>
  <cp:lastModifiedBy>apassmor</cp:lastModifiedBy>
  <cp:lastPrinted>2006-01-18T02:12:00Z</cp:lastPrinted>
  <dcterms:modified xsi:type="dcterms:W3CDTF">2006-01-18T02:13:00Z</dcterms:modified>
  <cp:revision>2</cp:revision>
  <dc:subject/>
  <dc:title>PSYCOMETRIC TESTING</dc:title>
</cp:coreProperties>
</file>