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TERVIEW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ilitator to arrange with HR (normally over 3 days - 6 x applicants per da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R will arrange times / dates and advise applicants of su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view questions to be agreed with HR.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TERVIEW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SOURC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x Station Commande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x Human Resource Advis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x Independent Person (normally Technical Manager / Engine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x R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unch and refreshments for interview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rview questions.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TERVIEW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IONS FOR FACILITATO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ook room (AP&amp;L HQ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nform personnel of dates (via calenda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int question sheets and place in individual sleeves / folders.  (1 x copy per interviewee required)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TERVIEW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IONS FOR INTERVIEWE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llect interview question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gree who is to meet and greet applica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rder lunch (via AP&amp;L secretary / catering suppli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2:20:00Z</dcterms:created>
  <dc:creator>astobbs</dc:creator>
  <dc:description/>
  <cp:keywords/>
  <dc:language>en-US</dc:language>
  <cp:lastModifiedBy>astobbs</cp:lastModifiedBy>
  <dcterms:modified xsi:type="dcterms:W3CDTF">2006-01-09T22:20:00Z</dcterms:modified>
  <cp:revision>2</cp:revision>
  <dc:subject/>
  <dc:title>INTERVIEWS</dc:title>
</cp:coreProperties>
</file>