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>PSYCHOMETRIC TESTING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Facilitator to arrange with HR dates required for psychometric tes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R will book rooms, venue etc. and inform individuals of requirem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2:21:00Z</dcterms:created>
  <dc:creator>astobbs</dc:creator>
  <dc:description/>
  <cp:keywords/>
  <dc:language>en-US</dc:language>
  <cp:lastModifiedBy>astobbs</cp:lastModifiedBy>
  <dcterms:modified xsi:type="dcterms:W3CDTF">2006-01-09T22:21:00Z</dcterms:modified>
  <cp:revision>2</cp:revision>
  <dc:subject/>
  <dc:title>PSYCOMETRIC TESTING</dc:title>
</cp:coreProperties>
</file>