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HYSICAL TES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ilitator to agree with HR dates when physical tests are conducted.  This would normally be over three days (max. of 10 people per day).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HYSICAL TES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SOURCES REQUIRE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 x Station Commander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 x Human Resource Advisor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Selection of fire tunics, leggings, boots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0 x helmet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0 x pairs of glove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5 x lengths of 70mm hos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0 x 45 minute BA sets plus 10 x spare cylinder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 x 10.5 metre ladder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 x Harnesse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 x Line rescue safety li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 x BA Pod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Masking Tap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Bottles of Water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Heart rate Monitor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Stop Watch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Medical Disclaimer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Camera and Film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 x Room (AP&amp;L HQ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Asset Protection promotional video/CD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Process plant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Mini Bu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unch &amp; Refreshments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HYSICAL TES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IONS FOR FACILITATO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nform personnel (AP&amp;L Staff &amp; HR) of dates via calendar and operational calendar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range for fire kits to be delivered to the Fire St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ok room (AP&amp;L HQ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range hose and BA se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Book mini bus (enter details on AP&amp;L calendar - Wilton).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HYSICAL TES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CTIONS OF STATION COMMANDER ON THE DA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rrange room ready for applicants (check location of AP promotional video/CD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rder meals via AP&amp;L secretary / catering suppli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rrange access with plant for afternoon exerc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Check kit and resources required for the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Check mini bus is avail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eed to put participants into 2 x groups for presentation on each day (do not save document prior to clos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ake Photo and record name against each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view all recruits/applicants with Human Resource Advisor and Operations Manager on the last day to select maximum of 18 for revie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37:00Z</dcterms:created>
  <dc:creator>astobbs</dc:creator>
  <dc:description/>
  <cp:keywords/>
  <dc:language>en-US</dc:language>
  <cp:lastModifiedBy>apassmor</cp:lastModifiedBy>
  <cp:lastPrinted>2006-01-18T04:36:00Z</cp:lastPrinted>
  <dcterms:modified xsi:type="dcterms:W3CDTF">2006-01-18T04:37:00Z</dcterms:modified>
  <cp:revision>2</cp:revision>
  <dc:subject/>
  <dc:title>PHYSICAL TESTS</dc:title>
</cp:coreProperties>
</file>